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200663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4341092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089953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6404472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